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матика 5 класс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шения.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Одна птица съедает 1 гусеницу за 4 минуты. 10 птиц  съедят 10 гусениц за 4 минуты.  Ответ: 4 минуты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66+66+66+66=264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*3=12. ПИ, ИП, ПЛ, ЛП, ПО, ОП, ИЛ, ЛИ, ИО, ОИ, ОЛ, ЛО. Ответ: 12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(1+50)+(2+49)+(3+48)+…+(25+26)=51*25=1275.    Ответ: 1275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9998+9999=19997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1:47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7T11:47:00Z</dcterms:modified>
  <cp:revision>1</cp:revision>
  <dc:subject/>
  <dc:title>Математика 5 класс</dc:title>
</cp:coreProperties>
</file>